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иложение № 1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к проекту решения Собр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Куди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«О бюджете Кудинцевского сельсовета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Кудинцевский сельсовет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7"/>
        <w:gridCol w:w="2197"/>
        <w:gridCol w:w="17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Buhgalter</cp:lastModifiedBy>
  <cp:lastPrinted>2021-01-22T12:14:00Z</cp:lastPrinted>
  <dcterms:modified xsi:type="dcterms:W3CDTF">2021-11-16T16:56:00Z</dcterms:modified>
  <cp:revision>50</cp:revision>
  <dc:subject/>
  <dc:title>                                                                                                                             П</dc:title>
</cp:coreProperties>
</file>