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РАНИЯ ДЕПУТАТОВ КУДИНЦЕВСКОГО СЕЛЬСОВЕТА ЛЬГОВСКОГО РАЙОНА 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бюджете муниципального образования "Кудинцевский сельсовет" Льговского района Курской области на 2022 год и на плановый период 2023- 2024 годов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новные характеристики 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 бюджета на 2022 г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 бюджета в сумме 3 503 339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расходов бюджета в сумме 3 503 339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 бюджета в сумме 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 бюджета на 2023 и 2024 годы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бюджета на 2023 год в сумме 1 832 265,00 рублей, на 2024 год в сумме 1 936 518,00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расходов бюджета на 2023 год в сумме 1 832 265,00 рублей,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условно утвержденные расходы в сумме 26 183,55 рублей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4 год в сумме 1 936 518,00 рублей,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условно утвержденные расходы в сумме 60 186,30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бюджета на 2023 год в сумме 0,00 рублей, на 2024 год в сумме 0,00 рублей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финансирования дефицита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источники финансирования дефицита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год согласно приложению № 1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и 2024 годы согласно приложению № 2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оступления доходов в бюджет Кудинцевского сельсовета Льговского района Курской области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объем прогнозируемого поступления в местный бюджет в 2022 году согласно приложения №3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и 2024 годы согласно приложения №4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обенности администрирования доходов бюджета в 2022 году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rStyle w:val="2"/>
          <w:sz w:val="28"/>
          <w:szCs w:val="28"/>
        </w:rPr>
        <w:t>1. Установить,  что средства,  поступающие казенным учреждениям, финансируемых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2. Уставовить, что доходы от прочих безвозмездных поступлений в местный бюджет направляются  в качестве дополнительного финансирования в порядке, утвержденном постановлением Главы администрации Кудинцевского сельсовета Льговского района "О порядке учета поступления и расходования поступающих в местный бюджет доходов от прочих безвозмездных поступлений"     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ые ассигнования  местного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распределение бюджетных ассигнований по разделам и подразделам, целевым статьям и  видам расходов классификации расходов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год согласно приложению № 5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-2024 годы согласно приложению № 6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ведомственную структуру расходов местного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год согласно приложению № 7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-2024 годы согласно приложению № 8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твердить распределение бюджетных ассигнований на реализацию программ на 2022 год  согласно приложению № 9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-2024 годы согласно приложению №10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Статья 6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Особенности исполнения местного бюдж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в 2021 году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ое казенное учреждение осуществляет операции с бюджетными средствами через лицевые счета, открытые ему в установленном порядке в Федеральном  казначействе и его территориальных органах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в валюте Российской Федерации,  полученные муниципальными казенными учреждениямиот платных услуг и иной приносящую доход деятельности оказываемых ими, учитываются на лицевых счетах, открытых им в органах Федерального казначейства,  и расходуются ими с указанных счетов только на уплату налогов,  сборов и иных платежей в бюджет в порядке, установленном законодательстволм Российской Федерации,  и возврата ошибочно зачисленных средств. Оставшиеся средства в полном объеме зачисляются в доходы местного бюджета для дальнейшего их использования муниципальными казенными учреждениями в соответствии с утвержденными бюджетными сме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ные казенные учреждения могут осуществять платные услуги и иную приносящую доход деятельность, только если такое право предусмотрено в их учредительных документах. Доходы,  полученные от указанной деятельности, поступают в местный бюдж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 в ведении которых находятся местные казенные учреждения,  осуществляющие платные услуги и иную приносящую доход деятельность,  распределяют бюджетные ассигнования между указанными учреждениями с учетом объемов доходов от платных услуг и иной приносящей доход деятельности,  осуществляемой этими учреждениями,  поступивших в местный бюдж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становить, что получатель средств местного бюджета при заключении договоров (государственных контрактов) на поставку товаров (работ,  услуг) вправе предусматривать авансовые платежи в размерах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е более 30 процентов суммы договора (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уществление расходов, не предусмотренных бюджетом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 При принятии решения либо другого нормативного правового акта муниципального образования "Кудинцевский</w:t>
        <w:tab/>
        <w:t>сельсовет" Льговского района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униципальный долг муниципального образования "Кудинцевский сельсовет" Льговского района Курской области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объем муниципального долга муниципального образования "Кудинцевский сельсовет" Льговского района Курской области  на 2022 год в сумме 520 687,00 рублей, на 2023 год в сумме 523 671,00 рубль, на 2024 год в сумме 601 863,00 рубля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тановить верхний предел муниципального внутреннего долга муниципального образования "Кудинцевский сельсовет" Льговского района Курской области  на 1 января 2023 года по долговым обязательствам муниципального образования в сумме 0,00 рублей, в том числе по муниципальным гарантиям – 0,00 рублей,  на 1 января 2024 года по долговым обязательствам муниципального образования в сумме 0,00 рублей, в том числе по муниципальным гарантиям – 0,00 рублей, на 1 января 2025 года по долговым обязательствам муниципального образования в сумме 0,00 рублей, в том числе по муниципальным гарантиям –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Утвердить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внутренних заимствований муниципального образования "Кудинцевский сельсовет" Льговского района Курской области  на 2022 год согласно приложению № 11, на 2023 и 2024 годы согласно приложению №12 к настоящему Решению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гарантий муниципального образования "Кудинцевский сельсовет" Льговского района Курской области  на 2022 год согласно приложению №13, на 2023 и 2024 годы согласно приложению №14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9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использования бюджетных ассигнований по обеспечению деятельности органов местного самоуправления-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Администрация Кудинце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е об увеличении в 2022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же расходов на их содержание, без согласования указанного увеличения с Администрацией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лючение и оплата муниципальными  учреждениями и органами местного самоуправления договоров, исполнение которых осуществляется за счет средств местного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, вытекающие из договоров, исполнение которых осуществляется за счет средств местного бюджета, принятые муниципальными казенными учреждениями и органом местного самоуправления сверх утвержденных им лимитов бюджетных обязательств, не подлежат оплате за счет средств местного бюджета на 2022 год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Привлечение бюджетных кредитов и кредитов коммерческих банк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динцевского сельсовета Льговского района в 2021 го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долговых обязательств муниципального образования "Кудинцевский сельсовет" Льговского района Кур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ступление в силу настоящего решения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22 года и подлежит размещению на официальном сайте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говского района                  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динц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ьговского района                                                                   И.В. Мура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5:00Z</dcterms:created>
  <dc:creator>user</dc:creator>
  <dc:description/>
  <cp:keywords/>
  <dc:language>en-US</dc:language>
  <cp:lastModifiedBy>Buhgalter</cp:lastModifiedBy>
  <cp:lastPrinted>2018-12-20T14:46:00Z</cp:lastPrinted>
  <dcterms:modified xsi:type="dcterms:W3CDTF">2021-11-17T09:31:00Z</dcterms:modified>
  <cp:revision>25</cp:revision>
  <dc:subject/>
  <dc:title/>
</cp:coreProperties>
</file>