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83185</wp:posOffset>
                </wp:positionV>
                <wp:extent cx="6981190" cy="232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915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0"/>
                              <w:gridCol w:w="5895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22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82.95pt;mso-wrap-distance-left:9.05pt;mso-wrap-distance-right:9.05pt;mso-wrap-distance-top:0pt;mso-wrap-distance-bottom:0pt;margin-top:6.5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915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0"/>
                        <w:gridCol w:w="5895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22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2023 и 2024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 гарантий</w:t>
      </w:r>
    </w:p>
    <w:p>
      <w:pPr>
        <w:pStyle w:val="Heading2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 на 2023-2024 год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3-2024 год</w:t>
      </w:r>
      <w:r>
        <w:rPr/>
        <w:t>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удинцевского сельсовета Льговского района по возможным гарантийным случаям, в 2023-2024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Buhgalter</cp:lastModifiedBy>
  <cp:lastPrinted>2017-12-28T08:35:00Z</cp:lastPrinted>
  <dcterms:modified xsi:type="dcterms:W3CDTF">2021-11-16T16:57:00Z</dcterms:modified>
  <cp:revision>35</cp:revision>
  <dc:subject/>
  <dc:title/>
</cp:coreProperties>
</file>