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right="-285" w:hanging="0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Приложение №1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решения   Собрания  депутатов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Кудинцевского сельсовета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области   от 19.01.2018 г. № 1/2 «О бюджете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Кудинцевского  сельсовета Льговского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района    Курской области  на 2018 год 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 xml:space="preserve">плановый период 2019 и 2020 годов»                                                                                               </w:t>
      </w:r>
    </w:p>
    <w:p>
      <w:pPr>
        <w:pStyle w:val="21"/>
        <w:spacing w:lineRule="exact" w:line="240"/>
        <w:jc w:val="center"/>
        <w:rPr/>
      </w:pPr>
      <w:r>
        <w:rPr>
          <w:b/>
          <w:lang w:val="ru-RU"/>
        </w:rPr>
        <w:t xml:space="preserve">Источники финансирования дефицита бюджета Кудинцевского сельсовета </w:t>
      </w:r>
    </w:p>
    <w:p>
      <w:pPr>
        <w:pStyle w:val="21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на 2018 год</w:t>
      </w:r>
    </w:p>
    <w:p>
      <w:pPr>
        <w:pStyle w:val="Normal"/>
        <w:jc w:val="right"/>
        <w:rPr/>
      </w:pPr>
      <w:r>
        <w:rPr/>
        <w:t>( р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49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-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887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 1 00 00 00 00 0000 00А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менение остатков средст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88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887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602 4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 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602 4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602 4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2 602 4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lang w:val="ru-RU"/>
              </w:rPr>
              <w:t>2 617 3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lang w:val="ru-RU"/>
              </w:rPr>
              <w:t>2 617 3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lang w:val="ru-RU"/>
              </w:rPr>
              <w:t>2 617 3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lang w:val="ru-RU"/>
              </w:rPr>
              <w:t>2 617 30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52:00Z</dcterms:created>
  <dc:creator>user</dc:creator>
  <dc:description/>
  <cp:keywords/>
  <dc:language>en-US</dc:language>
  <cp:lastModifiedBy>1</cp:lastModifiedBy>
  <cp:lastPrinted>2017-12-28T08:21:00Z</cp:lastPrinted>
  <dcterms:modified xsi:type="dcterms:W3CDTF">2018-02-08T07:33:00Z</dcterms:modified>
  <cp:revision>86</cp:revision>
  <dc:subject/>
  <dc:title>Приложение 1</dc:title>
</cp:coreProperties>
</file>