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88265</wp:posOffset>
                </wp:positionV>
                <wp:extent cx="6965950" cy="198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98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екту решения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1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2 и 2023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12.2020 г.  № 11.1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5pt;height:155.95pt;mso-wrap-distance-left:9.05pt;mso-wrap-distance-right:9.05pt;mso-wrap-distance-top:0pt;mso-wrap-distance-bottom:0pt;margin-top:-6.95pt;mso-position-vertical-relative:text;margin-left:170.65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екту решения Собрания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1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риод 2022 и 2023 год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15.12.2020 г.  № 11.1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урской област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Кудинцевского сельсовета Льговского района по возможным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1</cp:lastModifiedBy>
  <cp:lastPrinted>2020-11-12T16:19:00Z</cp:lastPrinted>
  <dcterms:modified xsi:type="dcterms:W3CDTF">2020-12-17T07:52:00Z</dcterms:modified>
  <cp:revision>37</cp:revision>
  <dc:subject/>
  <dc:title/>
</cp:coreProperties>
</file>