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Приложение № 1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проекту решения Собрания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депутатов Кудинце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Льговского района Ку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«О бюджете Кудинцевского сельсовета Льговского Курско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бласти на 2021 год и на плановы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иод 2022 и 2023 годов»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5.12.2020 г. № 11.1                                                                         </w:t>
      </w:r>
    </w:p>
    <w:p>
      <w:pPr>
        <w:pStyle w:val="Normal"/>
        <w:ind w:right="-135" w:hanging="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Кудинцевский сельсовет Льговского района Курской области на плановый период 2022 и 2023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0"/>
        <w:gridCol w:w="1527"/>
        <w:gridCol w:w="1536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2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3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4"/>
        <w:gridCol w:w="1328"/>
        <w:gridCol w:w="13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2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3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7:00Z</dcterms:created>
  <dc:creator>Tolstolitkina_I</dc:creator>
  <dc:description/>
  <cp:keywords/>
  <dc:language>en-US</dc:language>
  <cp:lastModifiedBy>1</cp:lastModifiedBy>
  <cp:lastPrinted>2017-12-28T08:34:00Z</cp:lastPrinted>
  <dcterms:modified xsi:type="dcterms:W3CDTF">2020-12-17T07:51:00Z</dcterms:modified>
  <cp:revision>34</cp:revision>
  <dc:subject/>
  <dc:title>                                                                                                                             П</dc:title>
</cp:coreProperties>
</file>