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285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Приложение № 1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к решению Собрания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депутатов Кудинце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Льговского района Курской област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«О бюджете Кудинцевского сельсовета 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2021 год и на плановый период 2022 и 2023 годы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___________ № ____                                                                           </w:t>
      </w:r>
    </w:p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Кудинцевский сельсовет Льговского района Курской области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1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77"/>
        <w:gridCol w:w="2197"/>
        <w:gridCol w:w="17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7:00Z</dcterms:created>
  <dc:creator>Tolstolitkina_I</dc:creator>
  <dc:description/>
  <cp:keywords/>
  <dc:language>en-US</dc:language>
  <cp:lastModifiedBy>1</cp:lastModifiedBy>
  <cp:lastPrinted>2019-11-19T18:16:00Z</cp:lastPrinted>
  <dcterms:modified xsi:type="dcterms:W3CDTF">2020-11-10T06:45:00Z</dcterms:modified>
  <cp:revision>47</cp:revision>
  <dc:subject/>
  <dc:title>                                                                                                                             П</dc:title>
</cp:coreProperties>
</file>