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ДИНЦ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tabs>
          <w:tab w:val="clear" w:pos="708"/>
          <w:tab w:val="left" w:pos="285" w:leader="none"/>
          <w:tab w:val="left" w:pos="7155" w:leader="none"/>
        </w:tabs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«03» марта 2023 года</w:t>
        <w:tab/>
        <w:tab/>
        <w:tab/>
        <w:t>№ 3.3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Кудинцевского сельсовета Льговского района Курской области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22 года № 9.1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Кудинцевского сельсовета Льговского район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23 год и на плановый период 2024 и 2025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Кудинцевского сельсовета Льговского района Курской области от 15 декабря 2022 года № 9.1 «О бюджете Кудинцевского сельсовета Льговского района Курской области на 2023 год и на плановый период 2024 и 2025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основные характеристики  бюджета на 2022 год: прогнозируемый общий объем доходов  бюджета в сумме  2 922 794             рубля 60 копейки; общий объем расходов бюджета в сумме 3 827 942 рублей 04 копейки, дефицит бюджета 908 147 рублей 44 копейки»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3, 5, 7, 9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3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Кудинц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И.В.Мурав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59:00Z</dcterms:created>
  <dc:creator>user</dc:creator>
  <dc:description/>
  <cp:keywords/>
  <dc:language>en-US</dc:language>
  <cp:lastModifiedBy>user</cp:lastModifiedBy>
  <cp:lastPrinted>2021-03-26T11:00:00Z</cp:lastPrinted>
  <dcterms:modified xsi:type="dcterms:W3CDTF">2023-03-03T10:29:00Z</dcterms:modified>
  <cp:revision>37</cp:revision>
  <dc:subject/>
  <dc:title/>
</cp:coreProperties>
</file>