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НИЯ ДЕПУТАТОВ КУДИНЦЕВСКОГО СЕЛЬСОВЕТА 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9 апреля  2020 года № 4.2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и дополнений в решение Собрания депутатов Кудинцевского сельсовета Льговского района Курской области от 16 декабря 2019 года № 13.1 «О бюджете Кудинцевского сельсовета Льговского района Курской области на 2020 год и на плановый период 2021 и 2022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нести в решение Собрания депутатов Кудинцевского сельсовета Льговского района Курской области от 16 декабря 2019 года № 13.1 «О бюджете Кудинцевского сельсовета Льговского района Курской области на 2020 год и на плановый период 2021 и 2022 годов» следующие изменения и дополнения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твердить основные характеристики  бюджета на 2020 год: прогнозируемый общий объем доходов  бюджета в сумме 6 451 174 рублей 37 копеек; общий объем расходов бюджета в сумме 6 927 529 рублей 18 копеек, дефицит бюджета 476 354 рубля 81 копейка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в приложении №3 строку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096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менить на строк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096"/>
      </w:tblGrid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</w:tbl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Приложения № 1, 3, 5, 7, 9, 11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Настоящее решение вступает в силу со дня его официального обнародования и распространяется на правоотношения, возникшие с 1 января 2020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cs="Times New Roman" w:ascii="Times New Roman" w:hAnsi="Times New Roman"/>
        </w:rPr>
        <w:t>Кудинцевского сельсовета              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говского райо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Глава Кудинц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Льговского района Курской области                                             И.В.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9:00Z</dcterms:created>
  <dc:creator>user</dc:creator>
  <dc:description/>
  <cp:keywords/>
  <dc:language>en-US</dc:language>
  <cp:lastModifiedBy>Admin</cp:lastModifiedBy>
  <cp:lastPrinted>2020-04-25T16:28:00Z</cp:lastPrinted>
  <dcterms:modified xsi:type="dcterms:W3CDTF">2020-04-25T14:29:00Z</dcterms:modified>
  <cp:revision>27</cp:revision>
  <dc:subject/>
  <dc:title/>
</cp:coreProperties>
</file>