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  Собрания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удинцевского сельсовета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Льг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от 03 июня  2019 г. № 5/1</w:t>
      </w:r>
    </w:p>
    <w:p>
      <w:pPr>
        <w:pStyle w:val="Normal"/>
        <w:jc w:val="right"/>
        <w:rPr/>
      </w:pPr>
      <w:r>
        <w:rPr/>
        <w:t xml:space="preserve">Об уточнении  бюджета Кудинцевского сельсовета </w:t>
      </w:r>
    </w:p>
    <w:p>
      <w:pPr>
        <w:pStyle w:val="Normal"/>
        <w:jc w:val="right"/>
        <w:rPr/>
      </w:pPr>
      <w:r>
        <w:rPr/>
        <w:t>Льговского района Курской  области на 2019 год и</w:t>
      </w:r>
    </w:p>
    <w:p>
      <w:pPr>
        <w:pStyle w:val="Normal"/>
        <w:ind w:firstLine="4860"/>
        <w:jc w:val="right"/>
        <w:rPr/>
      </w:pPr>
      <w:r>
        <w:rPr/>
        <w:t xml:space="preserve">на плановый период 2020 и 2021 годов </w:t>
      </w:r>
    </w:p>
    <w:p>
      <w:pPr>
        <w:pStyle w:val="Normal"/>
        <w:ind w:firstLine="48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p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муниципального образования «Кудинцевский сельсовет» Льговского района Курской области на 2019 год и плановый период 2020 и 2021 годов </w:t>
      </w:r>
    </w:p>
    <w:tbl>
      <w:tblPr>
        <w:tblW w:w="9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"/>
        <w:gridCol w:w="2685"/>
        <w:gridCol w:w="9"/>
        <w:gridCol w:w="6089"/>
        <w:gridCol w:w="21"/>
      </w:tblGrid>
      <w:tr>
        <w:trPr/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9"/>
                <w:szCs w:val="22"/>
              </w:rPr>
              <w:t>Наименование  главного администратора доходов бюджета  сельских поселений</w:t>
            </w:r>
          </w:p>
        </w:tc>
      </w:tr>
      <w:tr>
        <w:trPr>
          <w:trHeight w:val="7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Главный администратор дохо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доходов местного бюджета</w:t>
            </w:r>
          </w:p>
        </w:tc>
        <w:tc>
          <w:tcPr>
            <w:tcW w:w="6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bCs/>
                <w:sz w:val="19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2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0" w:hanging="0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удинцевского сельсовета Льговского района Курской области</w:t>
            </w:r>
          </w:p>
        </w:tc>
      </w:tr>
      <w:tr>
        <w:trPr>
          <w:trHeight w:val="10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7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75 01 0000 110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1050 10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2085 10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3050 10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25 10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 11 05027 10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85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 11 05035 10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75 10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93 10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86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325 10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18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7015 10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8050 10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9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9015 10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1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9025 10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21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9035 10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96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9045 10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 04051 10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14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 04052 10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18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 05050 10 0000 1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19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001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1076 10 0000 13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7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1540 10 0000 13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5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lightGray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065 10 0000 13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6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1 995 10 0000 13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5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 xml:space="preserve">001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995 10 0000 13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1050 10 0000 41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52 10 0000 41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53 10 0000 41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58 10 0000 41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52 10 0000 4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9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53 10 0000 4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3050 10 0000 41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3050 10 0000 4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4050 10 0000 42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025 10 0000 43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045 10 0000 43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80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325 10 0000 43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 02050 10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18050 10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9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21050 10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2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23051 10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7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23052 10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09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25074 10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12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25085 10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77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1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32000 10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3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33050 10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37040 10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8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42050 10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46000 10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51040 02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90050 10 0000 14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9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1050 10 0000 18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2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2020 10 0000 1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 14030 10 0000 18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3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5050 10 0000 18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>
          <w:trHeight w:val="74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 05000 10 0000 18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 05010 10 0000 18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нерезидентами грантов для получателей средств бюджетов сельских поселений</w:t>
            </w:r>
          </w:p>
        </w:tc>
      </w:tr>
      <w:tr>
        <w:trPr>
          <w:trHeight w:val="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 05020 10 0000 18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от денежных пожертвований, предоставляемых нерезидентами получателям средств бюджетов сельских поселений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 05099 10 0000 18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безвозмездные поступления от нерезидентов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1 1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2 1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9999 1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тации бюджетам сельских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0051 1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реализацию федеральных целевых програм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519 1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23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25467 10 0000 15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9998 1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сельских поселений на финансовое обеспечение отдельных полномоч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9999 1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118 1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0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0024 1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9998 1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ая субвенция бюджетам сельских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9999 10 0000 15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венции бюджетам сельских поселений</w:t>
            </w:r>
          </w:p>
        </w:tc>
      </w:tr>
      <w:tr>
        <w:trPr>
          <w:trHeight w:val="108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5160 1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3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0014 1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4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9999 1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90014 1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 от федерального бюдже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90024 1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/>
                <w:color w:val="FF6600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90054 1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 от бюджетов муниципальных район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 05030 10 0000 18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 05000 10 0000 180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106BB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11:00Z</dcterms:created>
  <dc:creator>Alexandre Katalov</dc:creator>
  <dc:description/>
  <cp:keywords/>
  <dc:language>en-US</dc:language>
  <cp:lastModifiedBy>Admin</cp:lastModifiedBy>
  <cp:lastPrinted>2018-11-30T18:56:00Z</cp:lastPrinted>
  <dcterms:modified xsi:type="dcterms:W3CDTF">2019-05-27T01:47:00Z</dcterms:modified>
  <cp:revision>98</cp:revision>
  <dc:subject/>
  <dc:title>АДМИНИСТРАЦИЯ  КУРСКОЙ  ОБЛАСТИ</dc:title>
</cp:coreProperties>
</file>