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right="-285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Приложение № 14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к решению   Собрания 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 xml:space="preserve">Кудинцевского сельсовета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Льгов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от 03 июня  2019 г. № 5/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 уточнении  бюджета Кудинцевского сель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ьговского района Курской  области на 2019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 плановый период 2020 и 2021 годов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      </w:t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Кудинцевского сельсовета Льговского района Курской области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плановый период 2020 и 2021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92"/>
        <w:gridCol w:w="1527"/>
        <w:gridCol w:w="15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0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1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ценные бумаг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64"/>
        <w:gridCol w:w="1328"/>
        <w:gridCol w:w="13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0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1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ценные бумаги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57:00Z</dcterms:created>
  <dc:creator>Tolstolitkina_I</dc:creator>
  <dc:description/>
  <cp:keywords/>
  <dc:language>en-US</dc:language>
  <cp:lastModifiedBy>Admin</cp:lastModifiedBy>
  <cp:lastPrinted>2019-06-09T06:19:00Z</cp:lastPrinted>
  <dcterms:modified xsi:type="dcterms:W3CDTF">2019-06-09T04:20:00Z</dcterms:modified>
  <cp:revision>34</cp:revision>
  <dc:subject/>
  <dc:title>                                                                                                                             П</dc:title>
</cp:coreProperties>
</file>