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88265</wp:posOffset>
                </wp:positionV>
                <wp:extent cx="69811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3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решению   Собрания  депутатов Кудинцевского сельсовета                                                                                                Льговского района Курской области  от 03 июня  2019 г. № 5/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 уточнении  бюджета Кудинце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ьговского района Курской  области на 2019 год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плановый период 2020 и 2021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153.7pt;mso-wrap-distance-left:9.05pt;mso-wrap-distance-right:9.05pt;mso-wrap-distance-top:0pt;mso-wrap-distance-bottom:0pt;margin-top:-6.95pt;mso-position-vertical-relative:text;margin-left:170.65pt;mso-position-horizontal-relative:text">
                <v:textbox>
                  <w:txbxContent>
                    <w:tbl>
                      <w:tblPr>
                        <w:tblW w:w="106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3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решению   Собрания  депутатов Кудинцевского сельсовета                                                                                                Льговского района Курской области  от 03 июня  2019 г. № 5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 уточнении  бюджета Кудинцевс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ьговского района Курской  области на 2019 год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плановый период 2020 и 2021 годов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b/>
          <w:sz w:val="32"/>
          <w:szCs w:val="32"/>
        </w:rPr>
        <w:t>Программа муниципальных  гарантий Кудинцевс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урской области на  плановый период 2020 и 2021 годов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инцевского сельсовета Льговского района по возможным гарантийным случаям, в 20</w:t>
      </w:r>
      <w:bookmarkStart w:id="4" w:name="_GoBack"/>
      <w:bookmarkEnd w:id="4"/>
      <w:r>
        <w:rPr>
          <w:sz w:val="28"/>
          <w:szCs w:val="28"/>
        </w:rPr>
        <w:t>20 г.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Кудинцевского сельсовета Льговского района Ку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образования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Кудинцевского сельсовета Льговского района по возможным гарантийным случаям, в 2021</w:t>
      </w:r>
      <w:r>
        <w:rPr/>
        <w:t xml:space="preserve"> г.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 Кудинцевского сельсовета Льговского района Ку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образования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54:00Z</dcterms:created>
  <dc:creator>KarVN</dc:creator>
  <dc:description/>
  <cp:keywords/>
  <dc:language>en-US</dc:language>
  <cp:lastModifiedBy>Admin</cp:lastModifiedBy>
  <cp:lastPrinted>2017-12-28T08:35:00Z</cp:lastPrinted>
  <dcterms:modified xsi:type="dcterms:W3CDTF">2019-05-27T01:55:00Z</dcterms:modified>
  <cp:revision>34</cp:revision>
  <dc:subject/>
  <dc:title/>
</cp:coreProperties>
</file>