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5915</wp:posOffset>
                </wp:positionH>
                <wp:positionV relativeFrom="paragraph">
                  <wp:posOffset>83185</wp:posOffset>
                </wp:positionV>
                <wp:extent cx="6981190" cy="219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19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915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0"/>
                              <w:gridCol w:w="5895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динце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ьговского района Кур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удинцевского сельсовета Льгов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23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5.12.2022 № 9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172.45pt;mso-wrap-distance-left:9.05pt;mso-wrap-distance-right:9.05pt;mso-wrap-distance-top:0pt;mso-wrap-distance-bottom:0pt;margin-top:6.5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915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0"/>
                        <w:gridCol w:w="5895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8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динцевского сель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ьговского района Курской области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Кудинцевского сельсовета Льг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23 год и на планов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5.12.2022 № 9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 гарантий</w:t>
      </w:r>
    </w:p>
    <w:p>
      <w:pPr>
        <w:pStyle w:val="Heading2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динцевского сельсовета Льговского райо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 на 2024-2025 год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Кудинцевского сельсовета Льговского района в 2024-2025 год</w:t>
      </w:r>
      <w:r>
        <w:rPr/>
        <w:t>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удинцевского сельсовета Льговского района по возможным гарантийным случаям, в 2024-2025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4:00Z</dcterms:created>
  <dc:creator>KarVN</dc:creator>
  <dc:description/>
  <cp:keywords/>
  <dc:language>en-US</dc:language>
  <cp:lastModifiedBy>user</cp:lastModifiedBy>
  <cp:lastPrinted>2022-11-13T14:58:00Z</cp:lastPrinted>
  <dcterms:modified xsi:type="dcterms:W3CDTF">2022-12-19T06:54:00Z</dcterms:modified>
  <cp:revision>40</cp:revision>
  <dc:subject/>
  <dc:title/>
</cp:coreProperties>
</file>