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75915</wp:posOffset>
                </wp:positionH>
                <wp:positionV relativeFrom="paragraph">
                  <wp:posOffset>83185</wp:posOffset>
                </wp:positionV>
                <wp:extent cx="6981190" cy="2323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2323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10801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20"/>
                              <w:gridCol w:w="5781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5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роекту решения Собрания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5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удинцев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Льговского района Курской области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О бюджете Кудинцевского сельсовета Льговского района Кур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 2021 год и на планов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иод 2022 и 2023 годы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____________ № 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5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5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5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9.7pt;height:182.95pt;mso-wrap-distance-left:9.05pt;mso-wrap-distance-right:9.05pt;mso-wrap-distance-top:0pt;mso-wrap-distance-bottom:0pt;margin-top:6.5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16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10801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20"/>
                        <w:gridCol w:w="5781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5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78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роекту решения Собрания депутатов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5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8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удинцевского сельсовет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Льговского района Курской области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О бюджете Кудинцевского сельсовета Льговского района Курской област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 2021 год и на плановый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иод 2022 и 2023 годы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____________ № 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5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5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5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муниципальных  гарантий</w:t>
      </w:r>
    </w:p>
    <w:p>
      <w:pPr>
        <w:pStyle w:val="Heading2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удинцевского сельсовета Льговского района</w:t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урской области на 2021 год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1. Перечень подлежащих предоставлению муниципальных гарантий Кудинцевского сельсовета Льговского района в 2022-2023 год</w:t>
      </w:r>
      <w:r>
        <w:rPr/>
        <w:t>ах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Кудинцевского сельсовета Льговского района по возможным гарантийным случаям, в 2022-2023</w:t>
      </w:r>
      <w:r>
        <w:rPr/>
        <w:t xml:space="preserve">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2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3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6:54:00Z</dcterms:created>
  <dc:creator>KarVN</dc:creator>
  <dc:description/>
  <cp:keywords/>
  <dc:language>en-US</dc:language>
  <cp:lastModifiedBy>1</cp:lastModifiedBy>
  <cp:lastPrinted>2017-12-28T08:35:00Z</cp:lastPrinted>
  <dcterms:modified xsi:type="dcterms:W3CDTF">2020-11-10T06:53:00Z</dcterms:modified>
  <cp:revision>32</cp:revision>
  <dc:subject/>
  <dc:title/>
</cp:coreProperties>
</file>