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1" w:hanging="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6"/>
          <w:szCs w:val="26"/>
        </w:rPr>
        <w:t>Приложение №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 решению Собрания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удинцевского сельсовета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Льг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«О бюджете Кудинцевского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Льговского района Курской области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на 2020 год и плановый 2022 – 2023 год» </w:t>
      </w:r>
    </w:p>
    <w:p>
      <w:pPr>
        <w:pStyle w:val="Normal"/>
        <w:jc w:val="right"/>
        <w:rPr/>
      </w:pPr>
      <w:r>
        <w:rPr/>
        <w:t>от ___________ № ___</w:t>
      </w:r>
    </w:p>
    <w:p>
      <w:pPr>
        <w:pStyle w:val="Heading7"/>
        <w:ind w:right="-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>
          <w:trHeight w:val="703" w:hRule="atLeast"/>
        </w:trPr>
        <w:tc>
          <w:tcPr>
            <w:tcW w:w="9823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инансирования дефицита  бюджета муниципального образования "Кудинцевскй сельсовет" Льговского района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                  </w:t>
            </w:r>
            <w:r>
              <w:rPr>
                <w:b/>
                <w:sz w:val="30"/>
                <w:szCs w:val="30"/>
              </w:rPr>
              <w:t xml:space="preserve">на 2021 год </w:t>
            </w:r>
            <w:r>
              <w:rPr>
                <w:b/>
                <w:bCs/>
                <w:sz w:val="28"/>
                <w:szCs w:val="28"/>
              </w:rPr>
              <w:t>и плановый период 2022-2023 год</w:t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0330</wp:posOffset>
                      </wp:positionV>
                      <wp:extent cx="6012180" cy="4276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2180" cy="4276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88"/>
                                    <w:gridCol w:w="3190"/>
                                    <w:gridCol w:w="50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глав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д группы, подгруппы, статьи и вида источ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Администрация Кудинцевского сельсовета Льговск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1  02  00  00  10  0000  7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69" w:leader="none"/>
                                          </w:tabs>
                                          <w:ind w:firstLine="142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pacing w:before="0" w:after="1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Получение кредитов от кредитных организаций бюджетами поселений в валюте Российской Федераци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1 03  01  00  10  0000  7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869" w:leader="none"/>
                                          </w:tabs>
                                          <w:ind w:firstLine="142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Получение кредитов от других бюджетов бюджетной системы Российской Федерации бюджетами поселений в валюте Российской Федераци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1 03  01  00 10  0000  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7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Погашение бюджетами поселений кредитов, полученных от других бюджетов бюджетной системы Российской Федерации в валюте Российской Федераци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1 05  02  01  10  0000  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7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Увеличение прочих остатков денежных средств бюджетов поселени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1 05  02  01  10  0000  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7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  <w:t>Уменьшение прочих остатков денежных средств бюджетов поселени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4pt;height:336.7pt;mso-wrap-distance-left:0pt;mso-wrap-distance-right:9pt;mso-wrap-distance-top:0pt;mso-wrap-distance-bottom:0pt;margin-top:7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190"/>
                              <w:gridCol w:w="509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лавы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д группы, подгруппы, 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дминистрация Кудинцевского сельсовета Льгов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  02  00  00  10  0000  7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69" w:leader="none"/>
                                    </w:tabs>
                                    <w:ind w:firstLine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олучение кредитов от кредитных организаций бюджетами поселений в валюте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 03  01  00  10  0000  7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69" w:leader="none"/>
                                    </w:tabs>
                                    <w:ind w:firstLine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олучение кредитов от других бюджетов бюджетной системы Российской Федерации бюджетами поселений в валюте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 03  01  00 10  0000  810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огашение бюджетами поселений кредитов, полученных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 05  02  01  10  0000  510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 05  02  01  10  0000  610</w:t>
                                  </w:r>
                                </w:p>
                              </w:tc>
                              <w:tc>
                                <w:tcPr>
                                  <w:tcW w:w="5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5:00Z</dcterms:created>
  <dc:creator>User</dc:creator>
  <dc:description/>
  <cp:keywords/>
  <dc:language>en-US</dc:language>
  <cp:lastModifiedBy>user</cp:lastModifiedBy>
  <cp:lastPrinted>2013-11-21T09:15:00Z</cp:lastPrinted>
  <dcterms:modified xsi:type="dcterms:W3CDTF">2020-11-09T08:47:00Z</dcterms:modified>
  <cp:revision>7</cp:revision>
  <dc:subject/>
  <dc:title/>
</cp:coreProperties>
</file>