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88265</wp:posOffset>
                </wp:positionV>
                <wp:extent cx="6965950" cy="1980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0" cy="1980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67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93"/>
                              <w:gridCol w:w="5781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48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48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проекту решения Собрания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удинцевс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Льговского района Кур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О бюджете Кудинцевского сельсовета Льговского района Кур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2021 год и на планов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иод 2022 и 2023 годы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_____________ № 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8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48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48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48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5pt;height:155.95pt;mso-wrap-distance-left:9.05pt;mso-wrap-distance-right:9.05pt;mso-wrap-distance-top:0pt;mso-wrap-distance-bottom:0pt;margin-top:-6.95pt;mso-position-vertical-relative:text;margin-left:170.65pt;mso-position-horizontal-relative:text">
                <v:textbox>
                  <w:txbxContent>
                    <w:tbl>
                      <w:tblPr>
                        <w:tblW w:w="1067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93"/>
                        <w:gridCol w:w="5781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48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78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5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48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 проекту решения Собрания депутатов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удинцевского сельсовет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Льговского района Курской област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О бюджете Кудинцевского сельсовета Льговского района Курской област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2021 год и на плановы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ериод 2022 и 2023 годы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_____________ № 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48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48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48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48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/>
      </w:pPr>
      <w:r>
        <w:rPr>
          <w:b/>
          <w:sz w:val="32"/>
          <w:szCs w:val="32"/>
        </w:rPr>
        <w:t>Программа муниципальных  гарантий Кудинцевского сельсовета Льговского района</w:t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Курской области на 2021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Кудинцевского сельсовета Льговского района в 2021 году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>
          <w:sz w:val="28"/>
          <w:szCs w:val="28"/>
        </w:rPr>
        <w:t>Кудинцевского сельсовета Льговского района по возможным гарантийным случаям, в 2021</w:t>
      </w:r>
      <w:r>
        <w:rPr/>
        <w:t xml:space="preserve">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6:54:00Z</dcterms:created>
  <dc:creator>KarVN</dc:creator>
  <dc:description/>
  <cp:keywords/>
  <dc:language>en-US</dc:language>
  <cp:lastModifiedBy>1</cp:lastModifiedBy>
  <cp:lastPrinted>2020-11-12T16:19:00Z</cp:lastPrinted>
  <dcterms:modified xsi:type="dcterms:W3CDTF">2020-11-12T13:19:00Z</dcterms:modified>
  <cp:revision>36</cp:revision>
  <dc:subject/>
  <dc:title/>
</cp:coreProperties>
</file>