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проекту решения Собрания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депутатов Кудинц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Льговского района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«О бюджете Кудинцевского сельсовета Льговского Курск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ласти на 2021 год и на плановы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иод 2022 и 2023 годов»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__________ № ___                                                                         </w:t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Кудинцевский сельсовет Льговского района Курской области на плановый период 2022 и 2023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0"/>
        <w:gridCol w:w="1527"/>
        <w:gridCol w:w="1536"/>
        <w:gridCol w:w="1527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4"/>
        <w:gridCol w:w="1328"/>
        <w:gridCol w:w="13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1</cp:lastModifiedBy>
  <cp:lastPrinted>2017-12-28T08:34:00Z</cp:lastPrinted>
  <dcterms:modified xsi:type="dcterms:W3CDTF">2020-11-12T13:20:00Z</dcterms:modified>
  <cp:revision>33</cp:revision>
  <dc:subject/>
  <dc:title>                                                                                                                             П</dc:title>
</cp:coreProperties>
</file>