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БРАНИЯ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ДИНЦЕ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ЬГОВСКОГО РАЙОНА КУРСКОЙ ОБЛАСТИ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285" w:leader="none"/>
          <w:tab w:val="left" w:pos="7155" w:leader="none"/>
        </w:tabs>
        <w:spacing w:lineRule="atLeast" w:line="312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« 02 » августа  2024 года</w:t>
        <w:tab/>
        <w:t xml:space="preserve">№ 7.1 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внесении изменений и дополнений в решение Собрания депутатов Кудинцевского сельсовета Льговского района Курской области 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 15 декабря 2023 года № 9.3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 бюджете Кудинцевского сельсовета Льговского района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рской области на 2024 год и на плановый период 2025 и 2026 годов»</w:t>
      </w:r>
    </w:p>
    <w:p>
      <w:pPr>
        <w:pStyle w:val="Normal"/>
        <w:spacing w:lineRule="atLeast" w:line="312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нести в решение Собрания депутатов Кудинцевского сельсовета Льговского района Курской области от 15 декабря 2023 года № 9.3 «О бюджете Кудинцевского сельсовета Льговского района Курской области на 2024 год и на плановый период 2025 и 2026 годов» следующие изменения и дополнения: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 статью 1 пункт 1 принять в новой редакции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дить основные характеристики  бюджета на 2024 год: прогнозируемый общий объем доходов  бюджета в сумме  2 788736,88 рублей; общий объем расходов бюджета в сумме 3 777310 рублей 26 копейки, дефицит бюджета 988 573 рублей 38 копейки»</w:t>
      </w:r>
    </w:p>
    <w:p>
      <w:pPr>
        <w:pStyle w:val="Normal"/>
        <w:spacing w:lineRule="atLeast" w:line="312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иложения № 1, 3, 5, 7, 9  изложить в новой редакции.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стоящее решение вступает в силу со дня его официального обнародования и распространяется на правоотношения, возникшие с 1 января 2023 год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                                              Н.Ф. Злобин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инцевского сельсовет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лава Кудинце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вского района                                                                        И.В.Муравь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E0EDA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59:00Z</dcterms:created>
  <dc:creator>user</dc:creator>
  <dc:description/>
  <cp:keywords/>
  <dc:language>en-US</dc:language>
  <cp:lastModifiedBy>user</cp:lastModifiedBy>
  <cp:lastPrinted>2024-03-28T10:40:00Z</cp:lastPrinted>
  <dcterms:modified xsi:type="dcterms:W3CDTF">2024-09-26T13:05:00Z</dcterms:modified>
  <cp:revision>46</cp:revision>
  <dc:subject/>
  <dc:title/>
</cp:coreProperties>
</file>