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83845</wp:posOffset>
                </wp:positionH>
                <wp:positionV relativeFrom="paragraph">
                  <wp:posOffset>-603885</wp:posOffset>
                </wp:positionV>
                <wp:extent cx="9631045" cy="770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1045" cy="770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                                                                     </w:t>
                            </w:r>
                            <w:r>
                              <w:rPr>
                                <w:b/>
                              </w:rPr>
                              <w:t>ОТЧЕТ ПО ПЛАНУ МЕРОПРИЯТ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по оздоровлению муниципальных финансов МО "Кудинцевский сельсовет" Льговского района Курской области, включая мероприятия, направленные на рост доходов бюджета, оптимизацию расходов на 01.10.2023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8.35pt;height:60.7pt;mso-wrap-distance-left:9.05pt;mso-wrap-distance-right:9.05pt;mso-wrap-distance-top:0pt;mso-wrap-distance-bottom:0pt;margin-top:-47.55pt;mso-position-vertical-relative:text;margin-left:-22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                                                                          </w:t>
                      </w:r>
                      <w:r>
                        <w:rPr>
                          <w:b/>
                        </w:rPr>
                        <w:t>ОТЧЕТ ПО ПЛАНУ МЕРОПРИЯТ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по оздоровлению муниципальных финансов МО "Кудинцевский сельсовет" Льговского района Курской области, включая мероприятия, направленные на рост доходов бюджета, оптимизацию расходов на 01.10.2023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63870</wp:posOffset>
                </wp:positionH>
                <wp:positionV relativeFrom="paragraph">
                  <wp:posOffset>-909955</wp:posOffset>
                </wp:positionV>
                <wp:extent cx="4175760" cy="5181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576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8" w:hanging="0"/>
                              <w:jc w:val="righ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Утвержден  Постановлением Администрации "Кудинцевского сельсовета" Льговского района Курской  области от 30.09.2023г. №85.1 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8pt;height:40.8pt;mso-wrap-distance-left:9.05pt;mso-wrap-distance-right:9.05pt;mso-wrap-distance-top:0pt;mso-wrap-distance-bottom:0pt;margin-top:-71.65pt;mso-position-vertical-relative:text;margin-left:438.1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ind w:left="708" w:hanging="0"/>
                        <w:jc w:val="right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</w:rPr>
                        <w:t xml:space="preserve">                          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Утвержден  Постановлением Администрации "Кудинцевского сельсовета" Льговского района Курской  области от 30.09.2023г. №85.1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6332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9"/>
        <w:gridCol w:w="2457"/>
        <w:gridCol w:w="2326"/>
        <w:gridCol w:w="2262"/>
        <w:gridCol w:w="1720"/>
        <w:gridCol w:w="2322"/>
        <w:gridCol w:w="1207"/>
        <w:gridCol w:w="1018"/>
        <w:gridCol w:w="1134"/>
        <w:gridCol w:w="1147"/>
      </w:tblGrid>
      <w:tr>
        <w:trPr/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еро</w:t>
              <w:softHyphen/>
              <w:t>приятия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особы реализации мероприятия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ители, от</w:t>
              <w:softHyphen/>
              <w:t>ветственные за реализацию ме</w:t>
              <w:softHyphen/>
              <w:t>роприятия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реализа</w:t>
              <w:softHyphen/>
              <w:t>ции мероприя</w:t>
              <w:softHyphen/>
              <w:t>тия</w:t>
            </w:r>
          </w:p>
        </w:tc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евой пока</w:t>
              <w:softHyphen/>
              <w:t>затель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</w:t>
              <w:softHyphen/>
              <w:t>цы из мере ния</w:t>
            </w:r>
          </w:p>
        </w:tc>
        <w:tc>
          <w:tcPr>
            <w:tcW w:w="32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е целевого показа</w:t>
              <w:softHyphen/>
              <w:t>теля (бюджетный эффект)</w:t>
            </w:r>
          </w:p>
        </w:tc>
      </w:tr>
      <w:tr>
        <w:trPr/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9 месяце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23 года 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9 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6332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I. ПРОГРАММ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 увеличению поступлений налоговых и неналоговых доходов 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роста налоговых и ненало</w:t>
              <w:softHyphen/>
              <w:t>говых доходов в текущем фи</w:t>
              <w:softHyphen/>
              <w:t>нансовом году по сравнению с уровнем истекшего финансо</w:t>
              <w:softHyphen/>
              <w:t>вого года по указан</w:t>
              <w:softHyphen/>
              <w:t>ным показателям в сопоставимых усло</w:t>
              <w:softHyphen/>
              <w:t>виях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меро</w:t>
              <w:softHyphen/>
              <w:t>приятий в целях оздо</w:t>
              <w:softHyphen/>
              <w:t xml:space="preserve">ровления муниципальных финансов 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Кудинцевского сельсовета Льговского района Курской области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итогам го</w:t>
              <w:softHyphen/>
              <w:t>да до 10 ян</w:t>
              <w:softHyphen/>
              <w:t>вар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итическая записка с пред</w:t>
              <w:softHyphen/>
              <w:t>ложениям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3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итогам 3 квартала 2023 года бюджет Кудинцевского сельсовета Льговского района налоговых и неналоговых  доходов поступило 519,2 тыс. рублей. За аналогичный период 2022 года поступило  910,8тыс. рублей, снижение  на 391,6 тыс. рублей, в связи с  проблемами применения единого налогового платежа и единого налогового счета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сти оценку эффективности налоговых льгот  (пониженных ставок), представляемых органами местного самоуправления района, в соответствии с подходами, разработанными Министерством финансов РФ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заимодействие с УФНС России  по Кур</w:t>
              <w:softHyphen/>
              <w:t>ской области, ор</w:t>
              <w:softHyphen/>
              <w:t>ганами местного са</w:t>
              <w:softHyphen/>
              <w:t>моуправления в вы</w:t>
              <w:softHyphen/>
              <w:t>полнении мероприя</w:t>
              <w:softHyphen/>
              <w:t>тий, направленных на повышение собирае</w:t>
              <w:softHyphen/>
              <w:t>мости доходов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Кудинцевского сельсовета Льговского района Курской области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 мая 2023 год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налитическая запис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ить до 01.06.2023 года в управление финансов Администрации Льговского района Курской области результаты оценки эффективности налоговых льгот  (пониженных ставок по налогам), представленных органами местного самоуправл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/нет</w:t>
            </w:r>
          </w:p>
        </w:tc>
        <w:tc>
          <w:tcPr>
            <w:tcW w:w="3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овые льготы (пониженные ставки) не устанавливались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.3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сти изменения по согласованию с управлением финансов Администрации Льговского района Курской области в план по устранению неэффективных льгот (пониженных ставок по налогам) с учетом результатов проведенной оценки эффективности налоговых льгот (пониженных ставок по налогам)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заимодействие с ор</w:t>
              <w:softHyphen/>
              <w:t>ганами местного са</w:t>
              <w:softHyphen/>
              <w:t>моуправления (сельские поселения) в вы</w:t>
              <w:softHyphen/>
              <w:t>полнении мероприя</w:t>
              <w:softHyphen/>
              <w:t>тий, направленных на повышение собирае</w:t>
              <w:softHyphen/>
              <w:t>мости доходов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Кудинцевского сельсовета Льговского района Курской области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01.08.2023 год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ормативные акты органов местного самоуправлен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/нет</w:t>
            </w:r>
          </w:p>
        </w:tc>
        <w:tc>
          <w:tcPr>
            <w:tcW w:w="3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овые льготы (пониженные ставки) не устанавливались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4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анализа начисления и поступления арендной платы, в случае наличия задолженности проводить работу по взысканию в судебном порядке задолженности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дготовка документов на взыскание задолженност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Кудинцевского сельсовета Льговского района Курской области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оянно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одная информация за год- до 15 февраля 2024 год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исление и поступление арендной платы не предусмотрено</w:t>
            </w:r>
          </w:p>
        </w:tc>
      </w:tr>
      <w:tr>
        <w:trPr>
          <w:trHeight w:val="679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5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работы по ликвидации задолженности по имущественным налогам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местные мероприятия по ликвидации задолженности по имущественным налогам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ФНС России  по Курской области, Администрация Кудинцевского сельсовета Льговского района Курской области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Ежемесячная информация, в срок до 20 числа месяца, следующего за отчетным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pacing w:before="0" w:after="300"/>
              <w:rPr/>
            </w:pPr>
            <w:r>
              <w:rPr>
                <w:rFonts w:eastAsia="Arial" w:cs="Arial" w:ascii="Arial" w:hAnsi="Arial"/>
                <w:color w:val="405965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В процессе работы были намечены мероприятия, направленные на ликвидацию задолженности по имущественным налогам с физических лиц: проведение подворного обхода, где проживают должники, информирование граждан о необходимости своевременной уплаты налогов,  доводится информация до налогоплательщиков о возможности самостоятельно контролировать уплату своих налогов, используя возможности интернет -ресурса «Личный кабинет налогоплательщика для физических лиц», а также возможность уплаты имущественных налогов с помощью единого налогового платежа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6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работы по выявлению фактов осуществления предпринимательской деятельности без регистрации с целью привлечения к налогообложению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Плана мероприятий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ФНС России  по Курской области,  Администрация Кудинцевского сельсовета Льговского района Курской области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а раза в год: за 1-е полугодие  до 15 августа, по итогам года  до 15 февраля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 по Плану мероприятий «Дорожная карта» по обеспечению налоговых поступлений в консолидированный бюджет  Курской области и мобилизации дополнительных доходов в областной и местные бюджеты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/нет</w:t>
            </w:r>
          </w:p>
        </w:tc>
        <w:tc>
          <w:tcPr>
            <w:tcW w:w="3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ы  осуществления предпринимательской деятельности без регистрации не выявлены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7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анализа эффективности мер государственной поддержки, предоставляемой субъектам малого и среднего предпринимательст</w:t>
              <w:softHyphen/>
              <w:t>ва, в том числе в час</w:t>
              <w:softHyphen/>
              <w:t>ти динамики налого</w:t>
              <w:softHyphen/>
              <w:t>вых поступлений от данного сегмента в  бюджет района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ка аналитической записк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Кудинцевского сельсовета Льговского района Курской области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итогам года, до 15 феврал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итическ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иск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/нет</w:t>
            </w:r>
          </w:p>
        </w:tc>
        <w:tc>
          <w:tcPr>
            <w:tcW w:w="3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163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I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</w:t>
            </w:r>
          </w:p>
        </w:tc>
        <w:tc>
          <w:tcPr>
            <w:tcW w:w="15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служба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1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людение уста</w:t>
              <w:softHyphen/>
              <w:t>новленных нор</w:t>
              <w:softHyphen/>
              <w:t>мативов формирова</w:t>
              <w:softHyphen/>
              <w:t>ния расходов 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держание органов местного самоуправления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ирование расхо</w:t>
              <w:softHyphen/>
              <w:t>дов  бюд</w:t>
              <w:softHyphen/>
              <w:t>жета на оплату труда муниципальных служащих муниципального образования «Кудинцевский сельсовет» Льговского района Курской области (или) содержание ор</w:t>
              <w:softHyphen/>
              <w:t>ганов местного самоуправления в пределах установлен</w:t>
              <w:softHyphen/>
              <w:t>ного норматив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Кудинцевского сельсовета Льговского района Курской области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годно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ить недопущения превышения расходов на содержание органов местного самоуправления, утвержденных  решением представительного органа муниципального образования о бюджете муниципального образования , над расходами, рассчитанными в соответствии с методикой расчета нормативов формирования расходов на содержание органов местного самоуправления муниципальных образований Курской области, утвержденной Администрацией Курской област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/нет</w:t>
            </w:r>
          </w:p>
        </w:tc>
        <w:tc>
          <w:tcPr>
            <w:tcW w:w="3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р норматива формирования расходов на содержание органов местного самоуправления муниципального образования на 2023 год составляет 1 945,0 тысяч рублей, расходы на содержание ОМСУ, запланированные на отчетную дату 1783,3 тысяч рублей.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е принимать решения о повышении оплаты труда работников органов местного самоуправления  муниципального образования  «Кудинцевский сельсовет" Льговского района на уровень, превышающий темпы и сроки повышения оплаты труда  работников органов государственной власти на областном уровне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итывать услов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шения от 25 января 2023 год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Кудинцевского сельсовета Льговского района Курской области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течение год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блюдать условия Соглашения от 25 января 2023 год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/нет</w:t>
            </w:r>
          </w:p>
        </w:tc>
        <w:tc>
          <w:tcPr>
            <w:tcW w:w="3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ПА о повышении оплаты труда работников местного самоуправле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ринимались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.1.3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сти инвентаризацию расходных обязательств по прочим  расходам на содержание органов местного самоуправления и обеспечить по итогам финансового года их сокращение в сравнении с прошлым годом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итическая записк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Кудинцевского сельсовета Льговского района Курской области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течение года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кратить размер прочих расходов на содержание ОМСУ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/нет</w:t>
            </w:r>
          </w:p>
        </w:tc>
        <w:tc>
          <w:tcPr>
            <w:tcW w:w="3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расходы на содержание ОМСУ в 2023 году запланированы в сумме 488,3 тыс. рублей, за аналогичный период 2022 года в сумме 292,8тыс. рублей. Увеличение на  195,5 тыс. рублей, в связи с заключением договоров ГПХ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.2.</w:t>
            </w:r>
          </w:p>
        </w:tc>
        <w:tc>
          <w:tcPr>
            <w:tcW w:w="15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птимизация бюджетной сети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3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мероприятий по оптимизации численности работников учреждений и сокращения расходов бюджет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нятие мер по сокращению численности работников учреждений (сокращению ставок) в соответствии с нормами ТК РФ с учетом нагрузки и эффективности работы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Кудинцевского сельсовета Льговского района Курской области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рок до 01.07.2023 год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домить управление финансов  Льговского района Курской области о результатах проделанной работы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/нет</w:t>
            </w:r>
          </w:p>
        </w:tc>
        <w:tc>
          <w:tcPr>
            <w:tcW w:w="3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тимизация численности работников учреждений не планируется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2.4 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правление на согласование в управление финансов Администрации Льговского района Курской области проектов правовых актов органов местного самоуправления муниципального образования об увеличении численности работников органов местного самоуправления  и (или) муниципальных учреждений муниципального образования до их принятия, с приложением обоснования о необходимости увеличения численности работников и соответствующих расчетов .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ониторинг штатной численности работников муниципальных учреждений, органов местного самоуправлен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Кудинцевского сельсовета Льговского района Курской области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оянно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людать условия Соглашения от 25 января 2023 года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/нет</w:t>
            </w:r>
          </w:p>
        </w:tc>
        <w:tc>
          <w:tcPr>
            <w:tcW w:w="3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ения об увеличении численности не принимались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.</w:t>
            </w:r>
          </w:p>
        </w:tc>
        <w:tc>
          <w:tcPr>
            <w:tcW w:w="15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вершенствование системы закупок для государственных и муниципальных нужд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.1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кращение расхо</w:t>
              <w:softHyphen/>
              <w:t>дов  бюд</w:t>
              <w:softHyphen/>
              <w:t>жета муниципального образования " Кудинцевский сельсовет" по результатам проведения конкур</w:t>
              <w:softHyphen/>
              <w:t>сов, аукционов при осуществлении за</w:t>
              <w:softHyphen/>
              <w:t>купок товаров, работ и услуг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заку</w:t>
              <w:softHyphen/>
              <w:t>пок конкурентными способами определе</w:t>
              <w:softHyphen/>
              <w:t>ния поставщиков (подрядчиков, испол</w:t>
              <w:softHyphen/>
              <w:t>нителей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рганы местного самоуправления.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оянно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кономия бюд</w:t>
              <w:softHyphen/>
              <w:t>жетных средств по результатам размещения за</w:t>
              <w:softHyphen/>
              <w:t>казов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3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.2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людение при осуществлении госу</w:t>
              <w:softHyphen/>
              <w:t>дарственных закупок следующих критери</w:t>
              <w:softHyphen/>
              <w:t>ев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основанность закупок, начальных (максимальных) цен контракт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емление к экономии в ходе за</w:t>
              <w:softHyphen/>
              <w:t>купочных процедур при условии соблюдения качества и тре</w:t>
              <w:softHyphen/>
              <w:t>бований законода</w:t>
              <w:softHyphen/>
              <w:t>тельств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обя</w:t>
              <w:softHyphen/>
              <w:t>зательной экспертизы качества поставлен</w:t>
              <w:softHyphen/>
              <w:t>ного товара, выпол</w:t>
              <w:softHyphen/>
              <w:t>ненной работы или оказанной услуги, ус</w:t>
              <w:softHyphen/>
              <w:t>тановленной феде</w:t>
              <w:softHyphen/>
              <w:t>ральным законода</w:t>
              <w:softHyphen/>
              <w:t>тельство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ие заказ</w:t>
              <w:softHyphen/>
              <w:t>чиком приемочной комиссии для прием</w:t>
              <w:softHyphen/>
              <w:t>ки поставленного то</w:t>
              <w:softHyphen/>
              <w:t>вара, выполненной работы или оказан</w:t>
              <w:softHyphen/>
              <w:t>ной услуги, результа</w:t>
              <w:softHyphen/>
              <w:t>тов отдельного этапа исполнения контрак</w:t>
              <w:softHyphen/>
              <w:t>та (если заказчиком не привлекаются экс</w:t>
              <w:softHyphen/>
              <w:t>перты, экспертные организации к про</w:t>
              <w:softHyphen/>
              <w:t>ведению экспертизы поставленного това</w:t>
              <w:softHyphen/>
              <w:t>ра, выполненной ра</w:t>
              <w:softHyphen/>
              <w:t>боты или оказанной услуги в случаях, ус</w:t>
              <w:softHyphen/>
              <w:t>тановленных дейст</w:t>
              <w:softHyphen/>
              <w:t>вующим законода</w:t>
              <w:softHyphen/>
              <w:t>тельством)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ка аукцион</w:t>
              <w:softHyphen/>
              <w:t>ной и конкурсной до</w:t>
              <w:softHyphen/>
              <w:t>кументаци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рганы местного самоуправления.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оянно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кономия бюд</w:t>
              <w:softHyphen/>
              <w:t>жетных средств по результатам размещения за</w:t>
              <w:softHyphen/>
              <w:t>казов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/нет</w:t>
            </w:r>
          </w:p>
        </w:tc>
        <w:tc>
          <w:tcPr>
            <w:tcW w:w="3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 подготовке аукционной и конкурсной документации обеспечено соблюдение норм ФЗ-44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4.</w:t>
            </w:r>
          </w:p>
        </w:tc>
        <w:tc>
          <w:tcPr>
            <w:tcW w:w="15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еры по совершенствованию межбюджетных отношений на муниципальном уровне в части увеличения доходов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4.1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работы по реализации на территории муници</w:t>
              <w:softHyphen/>
              <w:t>пальных образований проектов (программ) с привлечением гра</w:t>
              <w:softHyphen/>
              <w:t>ждан и организаций к деятельности органов местного самоуправ</w:t>
              <w:softHyphen/>
              <w:t>ления по решению проблем местного значения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работы по вовлече</w:t>
              <w:softHyphen/>
              <w:t>нию населения к реа</w:t>
              <w:softHyphen/>
              <w:t>лизации проекта «На</w:t>
              <w:softHyphen/>
              <w:t>родный бюджет»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рганы местного самоуправления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годно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проек</w:t>
              <w:softHyphen/>
              <w:t>тов (программ) муниципальных образований в конкурсном от</w:t>
              <w:softHyphen/>
              <w:t>боре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/нет</w:t>
            </w:r>
          </w:p>
        </w:tc>
        <w:tc>
          <w:tcPr>
            <w:tcW w:w="3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проекте "Народный бюджет" не запланировано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4.2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эффек</w:t>
              <w:softHyphen/>
              <w:t>тивности бюджетных расходов за счет при влечения населения к участию в проекте «Народный бюджет»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реализации проекта «Народный бюджет»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рганы местного самоуправления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годно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кономия бюд</w:t>
              <w:softHyphen/>
              <w:t>жетных средств в связи с участием населе</w:t>
              <w:softHyphen/>
              <w:t>ния в проекте «Народный бюджет»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лей</w:t>
            </w:r>
          </w:p>
        </w:tc>
        <w:tc>
          <w:tcPr>
            <w:tcW w:w="3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5.</w:t>
            </w:r>
          </w:p>
        </w:tc>
        <w:tc>
          <w:tcPr>
            <w:tcW w:w="15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                                        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птимизация инвестиционных бюджетных расходов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5.1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тимизация бюд</w:t>
              <w:softHyphen/>
              <w:t>жетных расходов на осуществление бюд</w:t>
              <w:softHyphen/>
              <w:t>жетных инвестиций (осуществление ка</w:t>
              <w:softHyphen/>
              <w:t>питальных вложений в объекты с высокой степенью готовности, взвешенный подход к участию в государственных про</w:t>
              <w:softHyphen/>
              <w:t>граммах)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рганы местного самоуправлени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годно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нижение доли расходов на осуществле</w:t>
              <w:softHyphen/>
              <w:t>ние бюджетных инвестиций на  строительство, реконструкцию объектов в об</w:t>
              <w:softHyphen/>
              <w:t xml:space="preserve">щем объеме расходов.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3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состоянию на 01.10.2023г. бюджетные инвестиции не предусмотрены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6.</w:t>
            </w:r>
          </w:p>
        </w:tc>
        <w:tc>
          <w:tcPr>
            <w:tcW w:w="15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ланирование бюджета муниципального района « Льговский район» Курской области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6.1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ирование бюд</w:t>
              <w:softHyphen/>
              <w:t>жета в рамках муниципальных про</w:t>
              <w:softHyphen/>
              <w:t>грамм (увеличение доли программных расходов)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аботка проекта решения Собрания депутатов Кудинцевский сельсовета Льговского района Курской области о бюджете на очередной финан</w:t>
              <w:softHyphen/>
              <w:t>совый год и на плано</w:t>
              <w:softHyphen/>
              <w:t>вый период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ы местного самоуправлени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годно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расходов  бюджета района, фор</w:t>
              <w:softHyphen/>
              <w:t>мируемых в рамках муниципальных про</w:t>
              <w:softHyphen/>
              <w:t>грамм, в общем объеме расхо</w:t>
              <w:softHyphen/>
              <w:t>дов  бюджета район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3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расходов, формируемых в рамках муниципальных программ в общем объеме расходов составляет 33,3 %.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6.3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равление на заключение (со</w:t>
              <w:softHyphen/>
              <w:t>гласование) в управление финансов Администрации Льговского района  Курской области основных пара</w:t>
              <w:softHyphen/>
              <w:t>метров проекта  бюджета муниципального образования «Кудинцевский сельсовет" Льговского района на очередной финансо</w:t>
              <w:softHyphen/>
              <w:t>вый год и на плано</w:t>
              <w:softHyphen/>
              <w:t>вый период и проек</w:t>
              <w:softHyphen/>
              <w:t>тов Решений  Собрания депутатов о внесении изменений в Решение о бюджете муниципального образования на очередной финансовый год и на плановый период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ка проек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а муниципального образования «Кудинцевский очередной финансо</w:t>
              <w:softHyphen/>
              <w:t>вый год и на плано</w:t>
              <w:softHyphen/>
              <w:t>вый период и проек</w:t>
              <w:softHyphen/>
              <w:t>тов Решений Собрания депутатов Кудинцевского сельсовета  Льговского района Курской области о внесении изменений в Решение Собрания Депутатов о бюджете муниципального   района на очередной финансовый год и на плановый период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ы местного самоуправлени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ование проекта бюджета муниципального образования «Кудинцевский сельсовет"  и внесение изменений в нег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равление информации в управление финансов Администрации Льговского района Курской области в соответствии со сроками и требованиями, уста</w:t>
              <w:softHyphen/>
              <w:t>новленными Соглашением от 25.01.2023 год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равление на заключение (со</w:t>
              <w:softHyphen/>
              <w:t>гласование) в управление   финансов Администрации Льговского района  Курской области основных пара</w:t>
              <w:softHyphen/>
              <w:t>метров проекта  бюджета на очередной финансо</w:t>
              <w:softHyphen/>
              <w:t>вый год и на плано</w:t>
              <w:softHyphen/>
              <w:t>вый период 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равление в управление финансов Администрации Льговского района Курской области Решений Собрания депутатов  о несении изменений в Решение о бюджете муниципального   образования на очередной финансовый год и на плановый перио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/нет</w:t>
            </w:r>
          </w:p>
        </w:tc>
        <w:tc>
          <w:tcPr>
            <w:tcW w:w="3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исьмо на согласование в управление финансов Администрации Льговского района Курской области от 23.05.2023 №23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.6.4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правление на согласование в управление финансов Администрации Льговского района Курской области проектов нормативных правовых актов органов местного самоуправления . предусматривающих повышение оплаты труда работников органов местного самоуправления до их принятия  (утверждения) органами местного самоуправления   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дготовка  проект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рмативных правовых актов органов местного самоуправления . предусматривающих повышение оплаты труда работников органов местного самоуправлен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рганы местного самоуправлени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течение год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равление на  со</w:t>
              <w:softHyphen/>
              <w:t xml:space="preserve">гласование  в управление финансов Администрации Льговского района  Курской област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ектов нормативных правовых актов органов местного самоуправления . предусматривающих повышение оплаты труда работников органов местного самоуправления до их принятия (утверждения) органами местного самоуправления   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/нет</w:t>
            </w:r>
          </w:p>
        </w:tc>
        <w:tc>
          <w:tcPr>
            <w:tcW w:w="3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екты НПА не готовились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6.5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е устанавливать и не исполнять расходные обязательства, не связанные с решением вопросов, отнесенных Конституцией Российской Федерации и федеральными законами к полномочиям органов местного самоуправления, кроме случаев, определенных бюджетным законодательством РФ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ка проекта Решения Собрания депутатов  Кудинцевского    сельсовета  Льговского района Курской области о бюджете муниципального образования «Кудинцевский сельсовет»  Льговского района Курской области на очередной финансовый год и на плановый период и проектов решений Собрания депутатов  Кудинцевского   сельсовета Льговского района Курской области по вне</w:t>
              <w:softHyphen/>
              <w:t>сению изменений в Решение о бюджете муниципального образования « Селекционный сельсовет" Льговского  района  Курской области на текущий год и на плановый пе</w:t>
              <w:softHyphen/>
              <w:t>риод  в  рамках полно</w:t>
              <w:softHyphen/>
              <w:t>мочий органов местного самоуправления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рганы местного самоуправлени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установленные сроки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людение положений Конституции Российской Федерации, федерального закона о местном самоуправлени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/нет</w:t>
            </w:r>
          </w:p>
        </w:tc>
        <w:tc>
          <w:tcPr>
            <w:tcW w:w="3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ные обязательства не устанавливались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7.</w:t>
            </w:r>
          </w:p>
        </w:tc>
        <w:tc>
          <w:tcPr>
            <w:tcW w:w="15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ры по  соблюдению требований бюджетного законодательства РФ, повышению эффективности использования бюджетных средств, повышению качества управления муниципальными финансами 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7.1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планируемых к привлечению бюджетных кредитов от других бюджетов бюджетной системы РФ, предусмотренных в качестве источника финансирования дефицита местного бюджета, в решении о местном бюджете на текущий финансовый год и плановый период сверх сумм бюджетных кредитов, решение о предоставлении которых принято Финансовыми органами ( за исключением бюджетных кредитов на пополнение остатка средств на едином счете местного бюджета)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 принятии реше</w:t>
              <w:softHyphen/>
              <w:t>ния на местном уровне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ы местного самоуправлени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годно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, распре</w:t>
              <w:softHyphen/>
              <w:t>деленный на областном уровне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/нет</w:t>
            </w:r>
          </w:p>
        </w:tc>
        <w:tc>
          <w:tcPr>
            <w:tcW w:w="3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образование «Кудинцевский сельсовет» Льговского района Курской области не планирует привлечения бюджетных кредитов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7.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е допускать по состоянию на первое число каждого месяца просроченной задолженности по долговым обязательствам муниципального образования по данным долговой книги муниципального образования, представляемым в министерство финансов и бюджетного контроля  Курской области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изводить своевременные расчеты 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е распорядители средств бюджет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месячно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по состоянию на первое число каждого месяца просроченной задолженности по долговым обязательствам муниципального образования по данным долговой книги муниципального образования, представляемым в комитет финансов Курской област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/нет</w:t>
            </w:r>
          </w:p>
        </w:tc>
        <w:tc>
          <w:tcPr>
            <w:tcW w:w="3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сроченная задолженность по долговым обязательствам за отчетный период отсутствует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7.3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твердить местный бюджет на 2023 год и на плановый период 2024 и 2025 годов с включением в состав доходов дотаций из областного бюджета в размерах, не превышающих предусмотренных в областном бюджете объемов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ы местного самоуправлени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стоянно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ключать в состав доходов местного бюджета дотации из областного бюджета в размерах, не превышающих предусмотренных в областном бюджете объемов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/нет</w:t>
            </w:r>
          </w:p>
        </w:tc>
        <w:tc>
          <w:tcPr>
            <w:tcW w:w="3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бюджете муниципального образования на 2023 год и на плановый период 2024 и 2025 годов объем дотации запланирован в размерах не превышающих предусмотренных объемов в областном бюджете.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7.4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 допускать по состоянию на первое число каждого месяца просроченной кредиторской задолженности бюджета муниципального образования «Кудинцевский сельсовет" Льговского района Курской области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оевременное начисление и  расчеты по социально-значимым направлениям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е распорядители средств бюджет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месячно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по состоянию на первое число каждого месяца просроченной кредиторской задолженности бюджета муниципального образования «Кудинцевский сельсовет" Льговского района Курской области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/отсутствие</w:t>
            </w:r>
          </w:p>
        </w:tc>
        <w:tc>
          <w:tcPr>
            <w:tcW w:w="3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сроченная кредиторская задолженность отсутствует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7.6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ить актуализацию мероприятий плана, принятого в рамках оздоровления муниципальных финансов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рганы местного самоуправления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о 1 апреля 2023 год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всех запланированных мероприятий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/нет</w:t>
            </w:r>
          </w:p>
        </w:tc>
        <w:tc>
          <w:tcPr>
            <w:tcW w:w="3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 актуализирова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новление Администрации Кудинцевского сельсовета Льговского района Курской области от 30.03.2023 г. №33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.7.7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значения показателя  отношения объема расходов на обслуживание муниципального долга муниципального образования к объему расходов местного бюджета, за исключением объема расходов, осуществляемых за счет субвенций, предоставляемых из областного бюджета в 2023 году, не более чем 5%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рганы местного самоуправления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стоянно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людать требования БК РФ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/нет</w:t>
            </w:r>
          </w:p>
        </w:tc>
        <w:tc>
          <w:tcPr>
            <w:tcW w:w="3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.7.8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змещать на сайте муниципального образования в ИТС «Интернет» решения о бюджете муниципального образования и вносимые изменения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рганы местного самоуправления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е позднее следующего дня после принят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е нарушать установленных сроков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/нет</w:t>
            </w:r>
          </w:p>
        </w:tc>
        <w:tc>
          <w:tcPr>
            <w:tcW w:w="3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ение Собрания депутатов Кудинцевского  сельсовета Льговского района Курской области от 15.12.202 2г. №9.1  "О бюджете муниципального образования «Кудинцевский сельсовет» Льговский район" Курской области на 2023 год и плановый период 2024 и 2025 годов"  размещено на официальном сайте 15.12.2022 год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ение Собрания депутатов Кудинцевского  сельсовета Льговского района Курской области от 03.03.2023 №3.3 О внесении изменений и дополнений в Решение Собрания депутатов Кудинцевского  сельсовета Льговского района Курской области от 15.12.202 2г. №9.1  "О бюджете муниципального образования «Кудинцевский сельсовет» Льговский район" Курской области на 2023 год и плановый период 2024 и 2025 годов"  размещено на официальном сайте 03.03.2023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ение Собрания депутатов Кудинцевского  сельсовета Льговского района Курской области от 26.05.2023 №6.1 О внесении изменений и дополнений в Решение Собрания депутатов Кудинцевского  сельсовета Льговского района Курской области от 15.12.202 2г. №9.1  "О бюджете муниципального образования «Кудинцевский сельсовет» Льговский район" Курской области на 2023 год и плановый период 2024 и 2025 годов"  размещено на официальном сайте 26.05.2023 года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7.9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мещать на сайте муниципального образования  в ИТС «Интернет» отчетов об исполнении бюджета муниципального образования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рганы местного самоуправления.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месячно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нарушать установленных сроков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/нет</w:t>
            </w:r>
          </w:p>
        </w:tc>
        <w:tc>
          <w:tcPr>
            <w:tcW w:w="3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чет об исполнении бюджета муниципального образования  за январь-сентябрь 2023 года размещен на официальном сайте муниципального образования 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7.10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допущение превышения предельного объема заимствований муниципального образования в 2023 году над суммой, направляемой в 2023 году на финансирование дефицита местного бюджета и (или) погашения долговых обязательств муниципального образования, кроме случаев, определенных бюджетным законодательством РФ 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рганы местного самоуправления.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оянно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блюдать требования БК РФ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/нет</w:t>
            </w:r>
          </w:p>
        </w:tc>
        <w:tc>
          <w:tcPr>
            <w:tcW w:w="3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говые обязательства отсутствуют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7.11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вступления в силу с начала 2023 года решения о бюджете муниципального образования на 2023 год и на плановый период 2024 и 2025 годов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рганы местного самоуправления.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о конц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шествующего  год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нарушать установленных сроков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/нет</w:t>
            </w:r>
          </w:p>
        </w:tc>
        <w:tc>
          <w:tcPr>
            <w:tcW w:w="3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.7.1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правление в управление финансов Администрации Льговского района Курской области отчета об исполнении обязательств Соглашения от 25.01.2023 года по п.п 2.1.1- 2.1.5 п.2.1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правление финансов Администрации Льговского района.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Ежеквартально до 10 числа месяца, следующего за отчетным квартало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год- до 20 января года, следующего за отчетным годом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е нарушать установленных сроков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/нет</w:t>
            </w:r>
          </w:p>
        </w:tc>
        <w:tc>
          <w:tcPr>
            <w:tcW w:w="3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лава Кудинцевского сельсовета                                                    </w:t>
        <w:tab/>
        <w:tab/>
        <w:tab/>
        <w:t>И.В. Муравьев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Главный бухгалтер                                                                           </w:t>
        <w:tab/>
        <w:tab/>
        <w:tab/>
        <w:t xml:space="preserve">И.В. Маныкина    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eastAsia="zh-CN" w:bidi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№2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28pt">
    <w:name w:val="Основной текст (2) + 8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en-US" w:bidi="en-US"/>
    </w:rPr>
  </w:style>
  <w:style w:type="character" w:styleId="210pt">
    <w:name w:val="Основной текст (2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</w:rPr>
  </w:style>
  <w:style w:type="character" w:styleId="212pt1">
    <w:name w:val="Основной текст (2) + 12 pt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Style14">
    <w:name w:val="Текст выноски Знак"/>
    <w:qFormat/>
    <w:rPr>
      <w:rFonts w:ascii="Tahoma" w:hAnsi="Tahoma" w:eastAsia="Arial Unicode MS;Arial" w:cs="Tahoma"/>
      <w:color w:val="000000"/>
      <w:sz w:val="16"/>
      <w:szCs w:val="16"/>
      <w:lang w:bidi="ru-RU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  <w:lang w:bidi="ru-RU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23">
    <w:name w:val="Заголовок №2"/>
    <w:basedOn w:val="Normal"/>
    <w:qFormat/>
    <w:pPr>
      <w:shd w:fill="FFFFFF" w:val="clear"/>
      <w:spacing w:lineRule="exact" w:line="317" w:before="660" w:after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bidi="ar-SA"/>
    </w:rPr>
  </w:style>
  <w:style w:type="paragraph" w:styleId="24">
    <w:name w:val="Основной текст (2)"/>
    <w:basedOn w:val="Normal"/>
    <w:qFormat/>
    <w:pPr>
      <w:shd w:fill="FFFFFF" w:val="clear"/>
      <w:spacing w:lineRule="atLeast" w:line="0" w:before="60" w:after="660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en-US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Style18">
    <w:name w:val="Содержимое врезки"/>
    <w:basedOn w:val="Normal"/>
    <w:qFormat/>
    <w:pPr/>
    <w:rPr/>
  </w:style>
  <w:style w:type="paragraph" w:styleId="Style19">
    <w:name w:val="Содержимое таблицы"/>
    <w:basedOn w:val="Normal"/>
    <w:qFormat/>
    <w:pPr>
      <w:widowControl w:val="false"/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3T09:37:00Z</dcterms:created>
  <dc:creator>SYSADMIN</dc:creator>
  <dc:description/>
  <cp:keywords/>
  <dc:language>en-US</dc:language>
  <cp:lastModifiedBy>Ирина Викторовна Муравьева</cp:lastModifiedBy>
  <cp:lastPrinted>2023-10-16T09:22:00Z</cp:lastPrinted>
  <dcterms:modified xsi:type="dcterms:W3CDTF">2023-10-16T06:25:00Z</dcterms:modified>
  <cp:revision>5</cp:revision>
  <dc:subject/>
  <dc:title/>
</cp:coreProperties>
</file>