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БРАНИЯ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ДИНЦ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ЬГОВСКОГО РАЙОНА КУРСКОЙ ОБЛАСТИ</w:t>
      </w:r>
    </w:p>
    <w:p>
      <w:pPr>
        <w:pStyle w:val="Normal"/>
        <w:spacing w:lineRule="atLeast" w:line="312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85" w:leader="none"/>
          <w:tab w:val="left" w:pos="7155" w:leader="none"/>
        </w:tabs>
        <w:spacing w:lineRule="atLeast" w:line="312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«02 октября 2023 года</w:t>
        <w:tab/>
        <w:tab/>
        <w:tab/>
        <w:t>№ 8.5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и дополнений в решение Собрания депутатов Кудинцевского сельсовета Льговского района Курской области 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 15 декабря 2022 года № 9.1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 бюджете Кудинцевского сельсовета Льговского район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кой области на 2023 год и на плановый период 2024 и 2025 годов»</w:t>
      </w:r>
    </w:p>
    <w:p>
      <w:pPr>
        <w:pStyle w:val="Normal"/>
        <w:spacing w:lineRule="atLeast" w:line="312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нести в решение Собрания депутатов Кудинцевского сельсовета Льговского района Курской области от 15 декабря 2022 года № 9.1 «О бюджете Кудинцевского сельсовета Льговского района Курской области на 2023 год и на плановый период 2024 и 2025 годов» следующие изменения и дополнения: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статью 1 пункт 1 принять в новой редакц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твердить основные характеристики  бюджета на 2023 год: прогнозируемый общий объем доходов  бюджета в сумме  2 961 645             рубля 60 копейки; общий объем расходов бюджета в сумме 3 866 793 рублей 04 копейки, дефицит бюджета 905 147 рублей 44 копейки»</w:t>
      </w:r>
    </w:p>
    <w:p>
      <w:pPr>
        <w:pStyle w:val="Normal"/>
        <w:spacing w:lineRule="atLeast" w:line="312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иложения № 1, 3, 5, 7, 9  изложить в новой редакции.</w:t>
      </w:r>
    </w:p>
    <w:p>
      <w:pPr>
        <w:pStyle w:val="Normal"/>
        <w:spacing w:lineRule="atLeast" w:line="312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стоящее решение вступает в силу со дня его официального обнародования и распространяется на правоотношения, возникшие с 1 января 2023 года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                                              Н.Ф. Злобин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инцевского сельсовета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Глава Кудинце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И.В.Муравь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E0EDA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59:00Z</dcterms:created>
  <dc:creator>user</dc:creator>
  <dc:description/>
  <cp:keywords/>
  <dc:language>en-US</dc:language>
  <cp:lastModifiedBy>Ирина Викторовна Муравьева</cp:lastModifiedBy>
  <cp:lastPrinted>2021-03-26T11:00:00Z</cp:lastPrinted>
  <dcterms:modified xsi:type="dcterms:W3CDTF">2023-10-09T09:47:00Z</dcterms:modified>
  <cp:revision>44</cp:revision>
  <dc:subject/>
  <dc:title/>
</cp:coreProperties>
</file>